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spacing w:before="120" w:after="0"/>
        <w:rPr>
          <w:b w:val="false"/>
          <w:b w:val="false"/>
          <w:bCs w:val="false"/>
          <w:lang w:val="lv-LV"/>
        </w:rPr>
      </w:pPr>
      <w:r>
        <w:rPr>
          <w:b w:val="false"/>
          <w:bCs w:val="false"/>
          <w:lang w:val="lv-LV"/>
        </w:rPr>
        <w:t>NODAĻA GAĻAS, ZIVJU UN VĒŽVEIDĪGO, MĪKSTMIEŠU VAI CITU ŪDENS BEZMUGURKAULNIEKU IZSTRĀDĀJUMI</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 gaļa, gaļas subprodukti, zivis, vēžveidīgie, mīkstmieši un citi ūdens bezmugurkaulnieki, kas sagatavoti vai konservēti ar 2. vai 3. nodaļā vai pozīcijā 0504 minētajiem paņēmieniem.</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Šajā nodaļā ietilpst pārtikas izstrādājumi, kuros ir vairāk nekā 20 % no svara desu, gaļas, gaļas subproduktu, asiņu, zivju vai vēžveidīgo, mīkstmiešu vai citu ūdens bezmugurkaulnieku vai jebkuru šo produktu apvienojumu. Ja izstrādājumā ir divi vai vairāki no iepriekš minētajiem produktiem, tas klasificējams 16. nodaļas pozīcijā atbilstīgi komponentam vai komponentiem, kuri izstrādājumā ir pārsvarā. Šie noteikumi neattiecas uz pildītiem izstrādājumiem, kas minēti pozīcijā 1902, vai pozīcijas 2103 vai 2104 izstrādājumiem.</w:t>
      </w:r>
    </w:p>
    <w:p>
      <w:pPr>
        <w:pStyle w:val="Normal"/>
        <w:tabs>
          <w:tab w:val="clear" w:pos="720"/>
          <w:tab w:val="left" w:pos="640" w:leader="none"/>
          <w:tab w:val="left" w:pos="960" w:leader="none"/>
        </w:tabs>
        <w:spacing w:before="120" w:after="0"/>
        <w:ind w:left="960" w:hanging="960"/>
        <w:jc w:val="both"/>
        <w:rPr/>
      </w:pPr>
      <w:r>
        <w:rPr>
          <w:sz w:val="16"/>
          <w:szCs w:val="18"/>
          <w:lang w:val="lv-LV"/>
        </w:rPr>
        <w:tab/>
      </w:r>
      <w:r>
        <w:rPr>
          <w:i/>
          <w:iCs/>
          <w:sz w:val="16"/>
          <w:szCs w:val="18"/>
          <w:lang w:val="lv-LV"/>
        </w:rPr>
        <w:t>Nosakot apakšpozīcijas produktiem, kuros ir aknas, šā punkta otrais teikums neattiecas uz pozīcijām 1601 vai 1602.</w:t>
      </w:r>
      <w:r>
        <w:rPr>
          <w:sz w:val="16"/>
          <w:szCs w:val="18"/>
          <w:lang w:val="lv-LV"/>
        </w:rPr>
        <w:tab/>
      </w:r>
    </w:p>
    <w:p>
      <w:pPr>
        <w:pStyle w:val="Normal"/>
        <w:spacing w:before="120" w:after="0"/>
        <w:rPr>
          <w:b/>
          <w:b/>
          <w:bCs/>
          <w:sz w:val="16"/>
          <w:szCs w:val="19"/>
          <w:lang w:val="lv-LV"/>
        </w:rPr>
      </w:pPr>
      <w:r>
        <w:rPr>
          <w:b/>
          <w:bCs/>
          <w:sz w:val="16"/>
          <w:szCs w:val="19"/>
          <w:lang w:val="lv-LV"/>
        </w:rPr>
        <w:t>Piezīmes par apakšpozīcijām</w:t>
      </w:r>
    </w:p>
    <w:p>
      <w:pPr>
        <w:pStyle w:val="Pamattekstaatkpe3"/>
        <w:rPr>
          <w:sz w:val="16"/>
          <w:lang w:val="lv-LV"/>
        </w:rPr>
      </w:pPr>
      <w:r>
        <w:rPr>
          <w:sz w:val="16"/>
          <w:lang w:val="lv-LV"/>
        </w:rPr>
        <w:tab/>
        <w:t>1.</w:t>
        <w:tab/>
        <w:t>Apakšpozīcijā 1602 “homogenizēti produkti” ir homogenizētas gaļas, gaļas subproduktu vai asiņu izstrādājumi zīdaiņu barībai vai diētiskām vajadzībām, kas safasēti mazumtirdzniecībai tarā ar neto ietilpību līdz 250 g. Šīs definīcijas piemērošanā neņem vērā sastāvdaļas nelielos daudzumos, kas var būt pievienotas izstrādājumam kā garšvielas, konservācijas vai citām vajadzībām. Šie produkti var nelielos daudzumos saturēt acīm redzamus gaļas vai gaļas subproduktu gabaliņus. Šai apakšpozīcijai dodama priekšroka salīdzinājumā ar citām pozīcijas 1602 apakšpozīcijām.</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Zivis un vēžveidīgie, kas minēti pozīcijā 1604 vai 1605, pieder pie tām pašām sugām, kuras minētas 3. nodaļā ar tiem pašiem nosaukumiem.</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Apakšpozīcijās 1602 31 11, 1602 32 11, 1602 39 21, 1602 50 10, 1602 90 61, 1602 90 72 un 1602 90 74 formulējums “termiski neapstrādāts” attiecas uz produktiem, kuriem nav piemērota termiskā apstrāde vai to termiskā apstrāde nav bijusi pietiekama, lai nodrošinātu gaļas proteīnu sarecēšanu visā produktā, un tādēļ apakšpozīciju 1602 50 10, 1602 90 61, 1602 90 72 un 1602 90 74 produktiem, griežot to biezāko daļu, griezuma vietā parādās rozā šķidrums.</w:t>
      </w:r>
    </w:p>
    <w:p>
      <w:pPr>
        <w:pStyle w:val="Normal"/>
        <w:numPr>
          <w:ilvl w:val="0"/>
          <w:numId w:val="2"/>
        </w:numPr>
        <w:tabs>
          <w:tab w:val="clear" w:pos="720"/>
          <w:tab w:val="left" w:pos="320" w:leader="none"/>
          <w:tab w:val="left" w:pos="640" w:leader="none"/>
        </w:tabs>
        <w:spacing w:before="120" w:after="0"/>
        <w:jc w:val="both"/>
        <w:rPr>
          <w:i/>
          <w:i/>
          <w:iCs/>
          <w:sz w:val="16"/>
          <w:szCs w:val="19"/>
          <w:lang w:val="lv-LV"/>
        </w:rPr>
      </w:pPr>
      <w:r>
        <w:rPr>
          <w:i/>
          <w:iCs/>
          <w:sz w:val="16"/>
          <w:szCs w:val="19"/>
          <w:lang w:val="lv-LV"/>
        </w:rPr>
        <w:t>Apakšpozīcijās 1602 41 10, 1602 42 10 un 1602 49 11–1602 49 15 “to izcirtņi” attiecas tikai uz gatavu vai konservētu gaļu, kura pēc saistīto muskuļaudu izmēriem un īpašībām ir identificējama kā iegūta attiecīgi no mājas cūku šķiņķa, pleča, garā muguras gabala vai kakla.</w:t>
      </w:r>
    </w:p>
    <w:p>
      <w:pPr>
        <w:pStyle w:val="Normal"/>
        <w:tabs>
          <w:tab w:val="clear" w:pos="720"/>
          <w:tab w:val="left" w:pos="320" w:leader="none"/>
          <w:tab w:val="left" w:pos="640" w:leader="none"/>
        </w:tabs>
        <w:spacing w:before="120" w:after="0"/>
        <w:ind w:left="315" w:hanging="0"/>
        <w:jc w:val="both"/>
        <w:rPr>
          <w:i/>
          <w:i/>
          <w:iCs/>
          <w:sz w:val="19"/>
          <w:szCs w:val="19"/>
          <w:lang w:val="lv-LV"/>
        </w:rPr>
      </w:pPr>
      <w:r>
        <w:rPr>
          <w:i/>
          <w:iCs/>
          <w:sz w:val="19"/>
          <w:szCs w:val="19"/>
          <w:lang w:val="lv-LV"/>
        </w:rPr>
      </w:r>
    </w:p>
    <w:tbl>
      <w:tblPr>
        <w:tblW w:w="7995" w:type="dxa"/>
        <w:jc w:val="left"/>
        <w:tblInd w:w="-233" w:type="dxa"/>
        <w:tblLayout w:type="fixed"/>
        <w:tblCellMar>
          <w:top w:w="75" w:type="dxa"/>
          <w:left w:w="75" w:type="dxa"/>
          <w:bottom w:w="75" w:type="dxa"/>
          <w:right w:w="75" w:type="dxa"/>
        </w:tblCellMar>
      </w:tblPr>
      <w:tblGrid>
        <w:gridCol w:w="322"/>
        <w:gridCol w:w="960"/>
        <w:gridCol w:w="3623"/>
        <w:gridCol w:w="1530"/>
        <w:gridCol w:w="15"/>
        <w:gridCol w:w="15"/>
        <w:gridCol w:w="1515"/>
        <w:gridCol w:w="15"/>
      </w:tblGrid>
      <w:tr>
        <w:trPr>
          <w:tblHeader w:val="true"/>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rimārais produkts</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601 0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Desas un tamlīdzīgi izstrādājumi no gaļas, gaļas subproduktiem vai asinīm; pārtikas izstrādājumi uz šo produktu bāze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1 00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no aknām</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1 00 9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ermiski neapstrādātas žāvētas vai uzziežamās desa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1 00 9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60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Citādi gatavi izstrādājumi vai konservi no gaļas, gaļas subproduktiem vai asinīm:</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10 0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homogenizēti produkt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2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o jebkuru dzīvnieku aknām:</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zosu vai pīļu aknām:</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20 1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tauko aknu saturu 75 % vai vairāk</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20 1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20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o mājputniem, kas minēti pozīcijā 0105:</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tītariem:</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mājputnu gaļas vai subproduktu saturu 57 % no svara vai vairāk:</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1 1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ikai no termiski neapstrādātas tītara gaļa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1 1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1 3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mājputnu gaļas vai subproduktu saturu 25 % no svara vai vairāk, bet mazāk par 57 %</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1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vistu:</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mājputnu gaļas vai subproduktu saturu 57 % no svara vai vairāk:</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2 1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ermiski neapstrādāt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2 1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2 3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mājputnu gaļas vai subproduktu saturu 25 % no svara vai vairāk, bet mazāk par 57 %</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2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mājputnu gaļas vai subproduktu saturu 57 % no svara vai vairāk:</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9 2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termiski neapstrādāt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9 2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9 4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r mājputnu gaļas vai subproduktu saturu 25 % no svara vai vairāk, bet mazāk par 57 %</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39 8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ūku:</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šķiņķi un to izcirtņ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1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ājas cūku</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1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pleči un to izcirtņ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2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ājas cūku</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2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 ieskaitot maisījumu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mājas cūku:</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as satur 80 svara % un vairāk jebkuras gaļas vai gaļas subproduktu, ieskaitot jebkāda veida un izcelsmes tauku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9 1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garie muguras gabali (izņemot kakla gabalus) un to izcirtņi, ieskaitot muguras gabalu vai šķiņķa maisījumu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9 13</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akla gabali un to izcirtņi, ieskaitot kakla un pleča gabalu maisījumu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9 15</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 maisījumi, kas satur šķiņķi (gurnus), pleci, muguras gabalus vai kakla gabalus un to izcirtņu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9 1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9 3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as satur 40 % vai vairāk, bet mazāk par 80 % jebkura veida gaļas vai gaļas subproduktu, ieskaitot jebkura veida vai izcelsmes taukus</w:t>
            </w:r>
          </w:p>
        </w:tc>
        <w:tc>
          <w:tcPr>
            <w:tcW w:w="15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9 5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as satur mazāk par 40 % jebkura veida gaļas vai gaļas subproduktu, ieskaitot jebkura veida vai izcelsmes taukus</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49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5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iellop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50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ermiski neapstrādāti; termiski apstrādātas gaļas vai subproduktu un termiski neapstrādātas gaļas vai subproduktu maisījum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hermētiskā tarā:</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50 3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sālīta liellopu gaļa</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50 3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50 8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 ieskaitot izstrādājumus no jebkuru dzīvnieku asinīm:</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izstrādājumi no jebkuru dzīvnieku asinīm</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3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o medījuma vai truša</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4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ziemeļbriež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5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as satur mājas cūku gaļu vai gaļas subproduktus</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kas satur liellopu gaļu vai subproduktus:</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6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termiski neapstrādāti; termiski apstrādātas gaļas vai subproduktu un termiski neapstrādātas gaļas vai subproduktu maisījum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6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aitu vai kaz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termiski neapstrādāti; termiski apstrādātas gaļas vai subproduktu un termiski neapstrādātas gaļas vai subproduktu maisījum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7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 – </w:t>
            </w:r>
            <w:r>
              <w:rPr>
                <w:sz w:val="18"/>
                <w:highlight w:val="yellow"/>
                <w:lang w:val="lv-LV"/>
              </w:rPr>
              <w:t>ait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74</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 – </w:t>
            </w:r>
            <w:r>
              <w:rPr>
                <w:sz w:val="18"/>
                <w:highlight w:val="yellow"/>
                <w:lang w:val="lv-LV"/>
              </w:rPr>
              <w:t>kaz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76</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 – </w:t>
            </w:r>
            <w:r>
              <w:rPr>
                <w:sz w:val="18"/>
                <w:highlight w:val="yellow"/>
                <w:lang w:val="lv-LV"/>
              </w:rPr>
              <w:t>ait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78</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 – </w:t>
            </w:r>
            <w:r>
              <w:rPr>
                <w:sz w:val="18"/>
                <w:highlight w:val="yellow"/>
                <w:lang w:val="lv-LV"/>
              </w:rPr>
              <w:t>kaz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2 90 98</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603 0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Gaļas, zivju vai vēžveidīgo, mīkstmiešu vai citu ūdens bezmugurkaulnieku ekstrakti un sulas:</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3 00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tiešajā iepakojumā, ar tīro svaru līdz 1 kg</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3 00 8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604</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Sagatavotas vai konservētas zivis; kaviārs un kaviāra aizstājēji, kas gatavoti no zivju ikrie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Zivsaimniecības produkti</w:t>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zivis, nesadalītas vai gabalos, izņemot maltas zivi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1 0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laš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siļķ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2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filejas, jēlas, apviļātas tikai mīklā vai rīvmaizē, arī apceptas eļļā, sasaldēt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2 9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hermētiskā tarā</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2 9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 xml:space="preserve">citāda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3</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sardīnes, sardinellas un brētliņas vai šprot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sardīn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3 1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olīveļļā</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3 1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 xml:space="preserve">citāda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3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4</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tunzivis, svītrainās tunzivis un pelamīdas (</w:t>
            </w:r>
            <w:r>
              <w:rPr>
                <w:b/>
                <w:bCs/>
                <w:i/>
                <w:iCs/>
                <w:sz w:val="18"/>
                <w:highlight w:val="yellow"/>
                <w:lang w:val="lv-LV"/>
              </w:rPr>
              <w:t>Sarda</w:t>
            </w:r>
            <w:r>
              <w:rPr>
                <w:b/>
                <w:bCs/>
                <w:sz w:val="18"/>
                <w:highlight w:val="yellow"/>
                <w:lang w:val="lv-LV"/>
              </w:rPr>
              <w:t xml:space="preserve"> sp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unzivis un svītrainās tunzivi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4 1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ugu eļļā</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4 16</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filejas, t. s. “pusliemeņ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4 18</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4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pelamīdas (</w:t>
            </w:r>
            <w:r>
              <w:rPr>
                <w:i/>
                <w:iCs/>
                <w:sz w:val="18"/>
                <w:highlight w:val="yellow"/>
                <w:lang w:val="lv-LV"/>
              </w:rPr>
              <w:t>Sarda</w:t>
            </w:r>
            <w:r>
              <w:rPr>
                <w:sz w:val="18"/>
                <w:highlight w:val="yellow"/>
                <w:lang w:val="lv-LV"/>
              </w:rPr>
              <w:t xml:space="preserve"> spp.)</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5</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makrel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Atlantijas makreles (</w:t>
            </w:r>
            <w:r>
              <w:rPr>
                <w:i/>
                <w:iCs/>
                <w:sz w:val="18"/>
                <w:highlight w:val="yellow"/>
                <w:lang w:val="lv-LV"/>
              </w:rPr>
              <w:t>Scomber scombrus</w:t>
            </w:r>
            <w:r>
              <w:rPr>
                <w:sz w:val="18"/>
                <w:highlight w:val="yellow"/>
                <w:lang w:val="lv-LV"/>
              </w:rPr>
              <w:t>) un austrumu makreles (</w:t>
            </w:r>
            <w:r>
              <w:rPr>
                <w:i/>
                <w:iCs/>
                <w:sz w:val="18"/>
                <w:highlight w:val="yellow"/>
                <w:lang w:val="lv-LV"/>
              </w:rPr>
              <w:t>Scomber japonicus</w:t>
            </w: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5 1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filej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5 1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 xml:space="preserve">citāda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5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dienvidjūru makreles (</w:t>
            </w:r>
            <w:r>
              <w:rPr>
                <w:i/>
                <w:iCs/>
                <w:sz w:val="18"/>
                <w:highlight w:val="yellow"/>
                <w:lang w:val="lv-LV"/>
              </w:rPr>
              <w:t>Scomber australasicus</w:t>
            </w: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6 0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anšov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lašu dzimtas zivis, izņemot lašu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mazās tunzivis (</w:t>
            </w:r>
            <w:r>
              <w:rPr>
                <w:i/>
                <w:iCs/>
                <w:sz w:val="18"/>
                <w:highlight w:val="yellow"/>
                <w:lang w:val="lv-LV"/>
              </w:rPr>
              <w:t>Euthynnus</w:t>
            </w:r>
            <w:r>
              <w:rPr>
                <w:sz w:val="18"/>
                <w:highlight w:val="yellow"/>
                <w:lang w:val="lv-LV"/>
              </w:rPr>
              <w:t>), izņemot svītrainās tunzivis (</w:t>
            </w:r>
            <w:r>
              <w:rPr>
                <w:i/>
                <w:iCs/>
                <w:sz w:val="18"/>
                <w:highlight w:val="yellow"/>
                <w:lang w:val="lv-LV"/>
              </w:rPr>
              <w:t>Euthynnus</w:t>
            </w:r>
            <w:r>
              <w:rPr>
                <w:sz w:val="18"/>
                <w:highlight w:val="yellow"/>
                <w:lang w:val="lv-LV"/>
              </w:rPr>
              <w:t xml:space="preserve"> jeb </w:t>
            </w:r>
            <w:r>
              <w:rPr>
                <w:i/>
                <w:iCs/>
                <w:sz w:val="18"/>
                <w:highlight w:val="yellow"/>
                <w:lang w:val="lv-LV"/>
              </w:rPr>
              <w:t>Katsuwonus pelamis</w:t>
            </w: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3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filejas, t.s. “pusliemeņ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3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 xml:space="preserve">citāda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5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parastās pelamīdas (</w:t>
            </w:r>
            <w:r>
              <w:rPr>
                <w:i/>
                <w:iCs/>
                <w:sz w:val="18"/>
                <w:highlight w:val="yellow"/>
                <w:lang w:val="lv-LV"/>
              </w:rPr>
              <w:t>Orcynopsis unicolor</w:t>
            </w:r>
            <w:r>
              <w:rPr>
                <w:sz w:val="18"/>
                <w:highlight w:val="yellow"/>
                <w:lang w:val="lv-LV"/>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9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filejas, jēlas, apviļātas tikai mīklā vai rīvmaizē, arī apceptas eļļā, sasaldētas</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s:</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92</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 – </w:t>
            </w:r>
            <w:r>
              <w:rPr>
                <w:sz w:val="18"/>
                <w:highlight w:val="yellow"/>
                <w:lang w:val="lv-LV"/>
              </w:rPr>
              <w:t>mencas (</w:t>
            </w:r>
            <w:r>
              <w:rPr>
                <w:i/>
                <w:iCs/>
                <w:sz w:val="18"/>
                <w:highlight w:val="yellow"/>
                <w:lang w:val="lv-LV"/>
              </w:rPr>
              <w:t>Gadus morhua, Gadus macrocephalus</w:t>
            </w:r>
            <w:r>
              <w:rPr>
                <w:sz w:val="18"/>
                <w:highlight w:val="yellow"/>
                <w:lang w:val="lv-LV"/>
              </w:rPr>
              <w:t>)</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93</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 – </w:t>
            </w:r>
            <w:r>
              <w:rPr>
                <w:sz w:val="18"/>
                <w:highlight w:val="yellow"/>
                <w:lang w:val="lv-LV"/>
              </w:rPr>
              <w:t>saidas (</w:t>
            </w:r>
            <w:r>
              <w:rPr>
                <w:i/>
                <w:iCs/>
                <w:sz w:val="18"/>
                <w:highlight w:val="yellow"/>
                <w:lang w:val="lv-LV"/>
              </w:rPr>
              <w:t>Pollachius virens</w:t>
            </w:r>
            <w:r>
              <w:rPr>
                <w:sz w:val="18"/>
                <w:highlight w:val="yellow"/>
                <w:lang w:val="lv-LV"/>
              </w:rPr>
              <w:t>)</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94</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 – </w:t>
            </w:r>
            <w:r>
              <w:rPr>
                <w:sz w:val="18"/>
                <w:highlight w:val="yellow"/>
                <w:lang w:val="lv-LV"/>
              </w:rPr>
              <w:t>merlūzas un heki (</w:t>
            </w:r>
            <w:r>
              <w:rPr>
                <w:i/>
                <w:iCs/>
                <w:sz w:val="18"/>
                <w:highlight w:val="yellow"/>
                <w:lang w:val="lv-LV"/>
              </w:rPr>
              <w:t>Merluccius</w:t>
            </w:r>
            <w:r>
              <w:rPr>
                <w:sz w:val="18"/>
                <w:highlight w:val="yellow"/>
                <w:lang w:val="lv-LV"/>
              </w:rPr>
              <w:t xml:space="preserve"> spp., </w:t>
            </w:r>
            <w:r>
              <w:rPr>
                <w:i/>
                <w:iCs/>
                <w:sz w:val="18"/>
                <w:highlight w:val="yellow"/>
                <w:lang w:val="lv-LV"/>
              </w:rPr>
              <w:t>Urophycis</w:t>
            </w:r>
            <w:r>
              <w:rPr>
                <w:sz w:val="18"/>
                <w:highlight w:val="yellow"/>
                <w:lang w:val="lv-LV"/>
              </w:rPr>
              <w:t xml:space="preserve"> spp.)</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95</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 – </w:t>
            </w:r>
            <w:r>
              <w:rPr>
                <w:sz w:val="18"/>
                <w:highlight w:val="yellow"/>
                <w:lang w:val="lv-LV"/>
              </w:rPr>
              <w:t>mintaji (</w:t>
            </w:r>
            <w:r>
              <w:rPr>
                <w:i/>
                <w:iCs/>
                <w:sz w:val="18"/>
                <w:highlight w:val="yellow"/>
                <w:lang w:val="lv-LV"/>
              </w:rPr>
              <w:t>Theragra chalcogramma</w:t>
            </w:r>
            <w:r>
              <w:rPr>
                <w:sz w:val="18"/>
                <w:highlight w:val="yellow"/>
                <w:lang w:val="lv-LV"/>
              </w:rPr>
              <w:t>) un pollaki (</w:t>
            </w:r>
            <w:r>
              <w:rPr>
                <w:i/>
                <w:iCs/>
                <w:sz w:val="18"/>
                <w:highlight w:val="yellow"/>
                <w:lang w:val="lv-LV"/>
              </w:rPr>
              <w:t>Pollachius pollachius</w:t>
            </w:r>
            <w:r>
              <w:rPr>
                <w:sz w:val="18"/>
                <w:highlight w:val="yellow"/>
                <w:lang w:val="lv-LV"/>
              </w:rPr>
              <w:t>)</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19 98</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as</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2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i gatavi izstrādājumi no zivīm vai zivju konserv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20 05</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izstrādājumi no surim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20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 xml:space="preserve">no lašiem </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20 3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o lašu dzimtas zivīm, izņemot lašus</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20 4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o anšoviem</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20 5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o sardīnēm, pelamīdām, Atlantijas makrelēm un austrumu makrelēm, vienkrāsas pelamīdām</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20 7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no tunzivīm, svītrainajām tunzivīm vai citām mazajām tunzivīm (</w:t>
            </w:r>
            <w:r>
              <w:rPr>
                <w:i/>
                <w:iCs/>
                <w:sz w:val="18"/>
                <w:highlight w:val="yellow"/>
                <w:lang w:val="lv-LV"/>
              </w:rPr>
              <w:t>Euthynnus</w:t>
            </w:r>
            <w:r>
              <w:rPr>
                <w:sz w:val="18"/>
                <w:highlight w:val="yellow"/>
                <w:lang w:val="lv-LV"/>
              </w:rPr>
              <w:t>)</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20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o citām zivīm</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3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aviārs un kaviāra aizstājēj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30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aviārs (storu ikr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4 30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aviāra aizstājēj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605</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Gatavi izstrādājumi vai konservi no vēžveidīgajiem, mīkstmiešiem un citiem ūdens bezmugurkaulniekiem:</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10 0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rabj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2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arneļu un ziemeļgarneļ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20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hermētiskā tarā</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20 9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iešajā iepakojumā, ar tīro svaru līdz 2 kg</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20 9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3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omār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30 1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ermiski apstrādāta omāru gaļa omāru sviesta vai omāru pastu, pastēšu, zupu vai mērču ražošana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30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40 0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u vēžveidīgo</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īkstmieš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w:t>
            </w:r>
            <w:r>
              <w:rPr>
                <w:sz w:val="18"/>
                <w:highlight w:val="yellow"/>
                <w:lang w:val="lv-LV"/>
              </w:rPr>
              <w:t>ēdamgliemeņu (</w:t>
            </w:r>
            <w:r>
              <w:rPr>
                <w:i/>
                <w:iCs/>
                <w:sz w:val="18"/>
                <w:highlight w:val="yellow"/>
                <w:lang w:val="lv-LV"/>
              </w:rPr>
              <w:t>Mytilus</w:t>
            </w:r>
            <w:r>
              <w:rPr>
                <w:sz w:val="18"/>
                <w:highlight w:val="yellow"/>
                <w:lang w:val="lv-LV"/>
              </w:rPr>
              <w:t xml:space="preserve"> spp., </w:t>
            </w:r>
            <w:r>
              <w:rPr>
                <w:i/>
                <w:iCs/>
                <w:sz w:val="18"/>
                <w:highlight w:val="yellow"/>
                <w:lang w:val="lv-LV"/>
              </w:rPr>
              <w:t>Perna</w:t>
            </w:r>
            <w:r>
              <w:rPr>
                <w:sz w:val="18"/>
                <w:highlight w:val="yellow"/>
                <w:lang w:val="lv-LV"/>
              </w:rPr>
              <w:t xml:space="preserve"> spp.):</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90 11</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hermētiskā tarā</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90 19</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 xml:space="preserve">citādas </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90 3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605 90 90</w:t>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u ūdens bezmugurkaulnieku</w:t>
            </w:r>
          </w:p>
        </w:tc>
        <w:tc>
          <w:tcPr>
            <w:tcW w:w="15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54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bl>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0" w:hanging="0"/>
      </w:pPr>
      <w:rPr/>
    </w:lvl>
    <w:lvl w:ilvl="1">
      <w:start w:val="15"/>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675"/>
        </w:tabs>
        <w:ind w:left="675" w:hanging="360"/>
      </w:pPr>
      <w:rPr/>
    </w:lvl>
  </w:abstractNum>
  <w:abstractNum w:abstractNumId="3">
    <w:lvl w:ilvl="0">
      <w:start w:val="2"/>
      <w:numFmt w:val="none"/>
      <w:suff w:val="nothing"/>
      <w:lvlText w:val=""/>
      <w:lvlJc w:val="left"/>
      <w:pPr>
        <w:tabs>
          <w:tab w:val="num" w:pos="0"/>
        </w:tabs>
        <w:ind w:left="0" w:hanging="0"/>
      </w:pPr>
      <w:rPr/>
    </w:lvl>
    <w:lvl w:ilvl="1">
      <w:start w:val="16"/>
      <w:numFmt w:val="decimal"/>
      <w:suff w:val="nothing"/>
      <w:lvlText w:val="%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3">
    <w:name w:val="Pamatteksta atkāpe 3"/>
    <w:basedOn w:val="Normal"/>
    <w:qFormat/>
    <w:pPr>
      <w:tabs>
        <w:tab w:val="clear" w:pos="720"/>
        <w:tab w:val="left" w:pos="320" w:leader="none"/>
        <w:tab w:val="left" w:pos="640" w:leader="none"/>
      </w:tabs>
      <w:spacing w:before="120" w:after="0"/>
      <w:ind w:left="640" w:hanging="64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2:07:00Z</dcterms:created>
  <dc:creator>Uno Auliks</dc:creator>
  <dc:description/>
  <cp:keywords/>
  <dc:language>en-US</dc:language>
  <cp:lastModifiedBy>Kristine.Ruka</cp:lastModifiedBy>
  <dcterms:modified xsi:type="dcterms:W3CDTF">2010-07-09T09:01:00Z</dcterms:modified>
  <cp:revision>6</cp:revision>
  <dc:subject/>
  <dc:title>16</dc:title>
</cp:coreProperties>
</file>